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348784955"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328626729"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419662635"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